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2.2013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8 lutego 2013 roku /czwartek/ </w:t>
        <w:br/>
        <w:t xml:space="preserve">o godz.13.00 w sali konferencyjnej Urzędu Gminy przy ulicy Asłanowicza 10 w Siedlcach odbędzie się XXVII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3-02-14T08:42:00Z</dcterms:modified>
  <cp:revision>211</cp:revision>
  <dc:subject/>
  <dc:title/>
</cp:coreProperties>
</file>