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V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30 października 2013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6"/>
          <w:szCs w:val="26"/>
        </w:rPr>
      </w:pPr>
      <w:r>
        <w:rPr>
          <w:rFonts w:cs="Arial" w:ascii="Arial Narrow" w:hAnsi="Arial Narrow"/>
          <w:spacing w:val="2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XIV i XXXV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uchylenia Uchwały Nr XXVII/238/2013 Rady Gminy Siedlce z dnia </w:t>
        <w:br/>
        <w:t>28 lutego 2013 r. w sprawie zaciągnięcia długoterminowej pożyczki na pokrycie deficytu w związku z realizacją zadania inwestycyjnego pn. "Budowa kanalizacji sanitarnej w miejscowości Stok Lacki ul. Siedlecka, Pruszyn-Pieńki, Pruszyn"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</w:t>
      </w:r>
      <w:r>
        <w:rPr>
          <w:rFonts w:cs="ArialNarrow-Bold;Arial" w:ascii="ArialNarrow-Bold;Arial" w:hAnsi="ArialNarrow-Bold;Arial"/>
          <w:b w:val="false"/>
          <w:bCs/>
        </w:rPr>
        <w:t>w sprawie zmian w budżecie Gminy Siedlce na 2013 rok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</w:t>
      </w:r>
      <w:r>
        <w:rPr>
          <w:rFonts w:cs="ArialNarrow-Bold;Arial" w:ascii="ArialNarrow-Bold;Arial" w:hAnsi="ArialNarrow-Bold;Arial"/>
          <w:b w:val="false"/>
          <w:bCs/>
        </w:rPr>
        <w:t>w sprawie zmian w Wieloletniej Prognozie Finansowej Gminy Siedlce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powołania składów liczbowych i osobowych stałych komisji Rady Gminy Siedlce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zmiany uchwały Nr VI/35/2011 Rady Gminy Siedlce z dnia 31 marca 2011r. zmienionej uchwałą Nr XXIII/191/2012 Rady Gminy Siedlce z dnia 25 października 2012 r. </w:t>
        <w:br/>
        <w:t>w sprawie określenia inkasentów i ustalenia wysokości wynagrodzenia za inkaso należności podatkowych pobranych od osób fizycznych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zmiany uchwały Nr XXXII/277/2013 Rady Gminy Siedlce z dnia </w:t>
        <w:br/>
        <w:t>27 czerwca 2013 r. w sprawie zarządzenia poboru opłaty za gospodarowanie odpadami komunalnymi, wyznaczenia inkasentów oraz określenia wysokości wynagrodzenia za inkaso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wyrażenia zgody na zawarcie porozumienia w sprawie przejęcia prowadzenia zadań z zakresu oświaty polegających na zapewnieniu transportu i opieki dzieciom niepełnosprawnym będącym mieszkańcami Gminy Siedlce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wyrażenia zgody na nabycie nieruchomości na rzecz Gminy Siedlce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wyrażenia zgody na wydzierżawienie w trybie bezprzetargowym części nieruchomości zabudowanej w miejscowości Pruszyn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" w:ascii="Arial Narrow" w:hAnsi="Arial Narrow"/>
          <w:b w:val="false"/>
          <w:color w:val="000000"/>
          <w:sz w:val="26"/>
          <w:szCs w:val="26"/>
        </w:rPr>
        <w:t>Informacja o stanie realizacji zadań oświatowych Gminy Siedlce za rok szkolny 2012/2013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Gminy Siedlce o oświadczeniach majątkowych pracowników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Przewodniczącego Rady Gminy Siedlce o oświadczeniach majątkowych radny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  <w:t>OA.0002.11.2013.BW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6"/>
      <w:szCs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Arial Narrow" w:hAnsi="Arial Narrow" w:cs="Arial Narrow"/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Arial Narrow" w:hAnsi="Arial Narrow" w:cs="Arial Narrow"/>
      <w:b w:val="false"/>
      <w:sz w:val="26"/>
      <w:szCs w:val="2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b w:val="false"/>
      <w:sz w:val="26"/>
      <w:szCs w:val="26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6"/>
      <w:szCs w:val="2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Arial Narrow" w:hAnsi="Arial Narrow" w:cs="Arial Narrow"/>
      <w:b w:val="false"/>
      <w:sz w:val="26"/>
      <w:szCs w:val="26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8"/>
      <w:szCs w:val="28"/>
    </w:rPr>
  </w:style>
  <w:style w:type="character" w:styleId="WW8Num37z0">
    <w:name w:val="WW8Num37z0"/>
    <w:qFormat/>
    <w:rPr>
      <w:rFonts w:ascii="Arial Narrow" w:hAnsi="Arial Narrow" w:cs="Arial Narrow"/>
      <w:b w:val="false"/>
      <w:sz w:val="28"/>
      <w:szCs w:val="28"/>
    </w:rPr>
  </w:style>
  <w:style w:type="character" w:styleId="WW8Num38z0">
    <w:name w:val="WW8Num38z0"/>
    <w:qFormat/>
    <w:rPr>
      <w:rFonts w:ascii="Arial Narrow" w:hAnsi="Arial Narrow" w:cs="Arial Narrow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 w:val="false"/>
      <w:sz w:val="26"/>
      <w:szCs w:val="2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  <w:b w:val="false"/>
      <w:sz w:val="26"/>
      <w:szCs w:val="2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28"/>
      <w:szCs w:val="28"/>
    </w:rPr>
  </w:style>
  <w:style w:type="character" w:styleId="WW8Num44z0">
    <w:name w:val="WW8Num44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6z0">
    <w:name w:val="WW8Num46z0"/>
    <w:qFormat/>
    <w:rPr>
      <w:b w:val="false"/>
      <w:sz w:val="28"/>
      <w:szCs w:val="28"/>
    </w:rPr>
  </w:style>
  <w:style w:type="character" w:styleId="WW8Num47z0">
    <w:name w:val="WW8Num47z0"/>
    <w:qFormat/>
    <w:rPr>
      <w:rFonts w:ascii="Arial Narrow" w:hAnsi="Arial Narrow" w:cs="Arial Narrow"/>
      <w:b w:val="false"/>
      <w:sz w:val="26"/>
      <w:szCs w:val="2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10-17T14:11:00Z</cp:lastPrinted>
  <dcterms:modified xsi:type="dcterms:W3CDTF">2013-10-17T12:11:00Z</dcterms:modified>
  <cp:revision>329</cp:revision>
  <dc:subject/>
  <dc:title/>
</cp:coreProperties>
</file>