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5.2014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5 czerwca 2014 roku /środa/ </w:t>
        <w:br/>
        <w:t xml:space="preserve">o godz.13.00 w sali konferencyjnej Urzędu Gminy przy ulicy Asłanowicza 10 w Siedlcach odbędzie się XLII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arek Misi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4-05-29T06:48:00Z</dcterms:modified>
  <cp:revision>245</cp:revision>
  <dc:subject/>
  <dc:title/>
</cp:coreProperties>
</file>